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OLIK BIUROWY 34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komputerowe o wymiarach blatu 120x60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biurka 7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urko wykonane z płyty wiórowej pokrytej laminatem z tworzy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Biurko wyposażone w wysuwany podest pod klawiaturę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twór na przewody komputer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urko wyposażone w szafkę z 1 półką, zamykaną na klucz oraz szufladę w górnej części szafki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Biurko i kontener wyposażone w stopki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Biurka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eże blatu biurka oklejone okleiną z ABS z zaokrąglonymi brzegami ( zminimalizowane ryzyko zadrapania ciała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Biurka  w postaci „zmontowanej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0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0:00Z</dcterms:modified>
  <cp:revision>12</cp:revision>
  <dc:subject/>
  <dc:title>ZESTAWIENIE  PARAMETRÓW  TECHNICZNYCH</dc:title>
</cp:coreProperties>
</file>